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  <w:szCs w:val="28"/>
        </w:rPr>
        <w:t xml:space="preserve">2. Внести изменения в приложение № 5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6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1101 7111024 244 310 -20 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01 7111024 244 340 -20 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41022 244 340 + 40 000,00</w:t>
            </w:r>
          </w:p>
        </w:tc>
      </w:tr>
      <w:tr>
        <w:trPr>
          <w:trHeight w:val="106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11017 244 225 – 40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31019 244 225 – 17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41020 244 225 – 14 5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501007 244 290 + 71 5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314 6241013 244 226 – 5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314 7201007 244 340 – 5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1 6511015 244 310 – 10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12 61111014 244 226 + 20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11017 244 223 – 17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11016 244 226 + 17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502 6611016 244 310 – 22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11016 244 225 -30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11016 244 226 + 52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19 244 226 – 9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19 244 340 + 9 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 5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209 5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1</cp:lastModifiedBy>
  <cp:lastPrinted>2015-08-21T11:17:00Z</cp:lastPrinted>
  <dcterms:modified xsi:type="dcterms:W3CDTF">2015-10-26T12:58:00Z</dcterms:modified>
  <cp:revision>43</cp:revision>
  <dc:subject/>
  <dc:title/>
</cp:coreProperties>
</file>